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800"/>
        <w:gridCol w:w="1620"/>
        <w:gridCol w:w="162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rufstheorie V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lasse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um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tt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09855</wp:posOffset>
                  </wp:positionV>
                  <wp:extent cx="680085" cy="580390"/>
                  <wp:effectExtent l="0" t="0" r="0" b="0"/>
                  <wp:wrapTight wrapText="bothSides">
                    <wp:wrapPolygon edited="0">
                      <wp:start x="-242" y="0"/>
                      <wp:lineTo x="-242" y="21304"/>
                      <wp:lineTo x="21599" y="21304"/>
                      <wp:lineTo x="21599" y="0"/>
                      <wp:lineTo x="-24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ufsschu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inrich-Schickhardt-Schu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Freudenstadt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Lernfeld 1.3: Herstellung von gesunden Snack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473"/>
        <w:gridCol w:w="728"/>
        <w:gridCol w:w="719"/>
        <w:gridCol w:w="862"/>
      </w:tblGrid>
      <w:tr>
        <w:trPr>
          <w:cantSplit w:val="true"/>
        </w:trPr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skriterien der Dokumentation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e SOL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z w:val="20"/>
              </w:rPr>
              <w:t>maximal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e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ST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tionsmappe (Ansicht, Aufmachung)</w:t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Formale Gestaltung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ckblatt mit Thema (Aufgabenstellung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nhaltsverzeichnis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itennummerier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rstellung, Sauberkeit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prachliche Gestal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Sprache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achausdrüc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Rechtschreib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Vorüberlegungen (Anlass, Kundenkreis, Begründung)</w:t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Fachliche Inhalte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wahl der Gebäcke mit Rezeptur (Auswahl u. Begründung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ebäckgröße, Form (Auswahl u. Begründung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stellungsbeschreibung: Benötigte Rohstoff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ötigte Werkzeuge und Gerät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gherstellung mit Teigberechn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gaufarbeitung mit Ruhezeiten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Abbacken mit Backparameter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agerung, Wiedererwärm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giene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fallverhütung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erfassung (keine Leerlaufzeiten 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rbung, 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swahlkriterien der Snack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hal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nacks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Zutaten für den gesunden Snack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Herstellung der Snacks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Berechnung der Materialkosten, (evtl. Kalkulation)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Zeiterfassung beim Belegen und Herstellen der Snacks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kizzen, Preisschilder, Produktbeschreibung, Entwürfe, Fotos, </w:t>
            </w:r>
          </w:p>
          <w:p>
            <w:pPr>
              <w:pStyle w:val="Normal"/>
              <w:ind w:left="-18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Präsentation</w:t>
            </w:r>
          </w:p>
        </w:tc>
        <w:tc>
          <w:tcPr>
            <w:tcW w:w="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e gesamt (SOLL) / erreicht (IST)</w:t>
            </w:r>
          </w:p>
        </w:tc>
        <w:tc>
          <w:tcPr>
            <w:tcW w:w="1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 (Fachkompetenz)</w:t>
            </w:r>
          </w:p>
        </w:tc>
        <w:tc>
          <w:tcPr>
            <w:tcW w:w="2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pätete Abgabe führt zur Note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 Freudenstadt, .................................                    Unterschrift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1:20:00Z</dcterms:created>
  <dc:creator>Connie</dc:creator>
  <dc:description/>
  <cp:keywords/>
  <dc:language>en-US</dc:language>
  <cp:lastModifiedBy>buecheberg1</cp:lastModifiedBy>
  <cp:lastPrinted>2008-06-01T23:17:00Z</cp:lastPrinted>
  <dcterms:modified xsi:type="dcterms:W3CDTF">2008-06-01T21:20:00Z</dcterms:modified>
  <cp:revision>2</cp:revision>
  <dc:subject/>
  <dc:title>Berufstheorie BA</dc:title>
</cp:coreProperties>
</file>